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_____________ года № _______ 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Исполнение по  доходам  бюджета Стародеревянковского сельского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поселения Каневского района за 2 квартал   2015 года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111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15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2квартал 2015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8,4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214,2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06,2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955,1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3,1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0 00 0000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00 02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28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42,5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10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8,5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2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5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8,2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3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706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5-07-21T13:38:00Z</cp:lastPrinted>
  <dcterms:modified xsi:type="dcterms:W3CDTF">2015-07-21T09:39:00Z</dcterms:modified>
  <cp:revision>22</cp:revision>
  <dc:subject/>
  <dc:title>                                                                                 Приложение</dc:title>
</cp:coreProperties>
</file>